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1098654956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1578178638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